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MODELO DE CARTA DE LA EMPRESA A LA R.L.T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ab/>
        <w:tab/>
        <w:tab/>
        <w:tab/>
        <w:tab/>
        <w:tab/>
        <w:tab/>
      </w:r>
      <w:r>
        <w:rPr>
          <w:lang w:val="pt-BR"/>
        </w:rPr>
        <w:t>A/A. COMITÉ DE EMPRES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..........,  a ....... de ........................ de 201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</w:r>
      <w:r>
        <w:rPr/>
        <w:t>Muy Sres. Nuestr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rva la presente como cumplimiento del deber de información establecido en el artículo 13 del Real Decreto 694/2017, les comunicamos que se realizará la formación que a continuación detallamos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5477"/>
      </w:tblGrid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DENOMINACIÓN/CURSOS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OBJETIVOS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DESCRIPCIÓN DE LAS ACCIONES A DESARROLLAR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COLECTIVOS DESTINATARIOS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ÚMERO DE PARTICIPANTES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CALENDARIO PREVISTO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>MEDIOS PEDAGÓGICOS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CRITERIOS DE SELECCIÓN DE LOS PARTICIPANTES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LUGAR PREVISTO DE IMPARTICIÓN DE LAS ACCIONES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BALANCE DE LAS ACCIONES FORMATIVAS REALIZADAS EN 202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n otro particular, y rogándoles firmen recibí de la presente, reciban un cordial salu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do.: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bí: Comité de empres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ODELO DE CARTA DE LA RLT A LA EMPRE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EM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,  a ....... de ........................ de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y Sres. Nuestr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o respuesta a su carta del pasado ..... de ..........., le remitimos la presente como cumplimiento de lo establecido en el artículo 13 del Real Decreto 694/2017, y les comunicamos nuestra conformidad y conocimiento de la acción formativa que nos describen en la citada c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n otro particular, reciban un cordial salu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do.: Comité de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bí: Empres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7:00Z</dcterms:created>
  <dc:creator>ANCED</dc:creator>
  <dc:description/>
  <cp:keywords/>
  <dc:language>en-US</dc:language>
  <cp:lastModifiedBy>COLEGIO</cp:lastModifiedBy>
  <cp:lastPrinted>2008-05-23T10:22:00Z</cp:lastPrinted>
  <dcterms:modified xsi:type="dcterms:W3CDTF">2021-04-12T16:03:00Z</dcterms:modified>
  <cp:revision>3</cp:revision>
  <dc:subject/>
  <dc:title>MODELO DE CARTA DE LA EMPRESA A LA R</dc:title>
</cp:coreProperties>
</file>